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bookmarkStart w:id="0" w:name="E_LIGPHA"/>
      <w:bookmarkStart w:id="1" w:name="LIGOPTION"/>
      <w:bookmarkStart w:id="2" w:name="TBLOPTION"/>
      <w:bookmarkStart w:id="3" w:name="PHASES"/>
      <w:bookmarkStart w:id="4" w:name="PHA_LOT"/>
      <w:bookmarkStart w:id="5" w:name="LIGPHA_LOT"/>
      <w:bookmarkStart w:id="6" w:name="LIGINDIC"/>
      <w:bookmarkStart w:id="7" w:name="TBLINDIC"/>
      <w:bookmarkStart w:id="8" w:name="ENG_ACC"/>
      <w:bookmarkStart w:id="9" w:name="DATEOFF"/>
      <w:bookmarkStart w:id="10" w:name="MODELE"/>
      <w:bookmarkStart w:id="11" w:name="ANNEXE_MOE"/>
      <w:bookmarkStart w:id="12" w:name="TBLOPTION_V"/>
      <w:bookmarkStart w:id="13" w:name="LIGOPTION_V"/>
      <w:bookmarkStart w:id="14" w:name="PHA_LOT_V"/>
      <w:bookmarkStart w:id="15" w:name="MOD_SST_I"/>
      <w:bookmarkStart w:id="16" w:name="G_OPTION"/>
      <w:bookmarkStart w:id="17" w:name="E_TBLPHA"/>
      <w:bookmarkEnd w:id="0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lang w:val="en-US" w:eastAsia="en-US"/>
        </w:rPr>
        <w:drawing>
          <wp:inline distT="0" distB="0" distL="0" distR="0">
            <wp:extent cx="977900" cy="534670"/>
            <wp:effectExtent l="0" t="0" r="0" b="0"/>
            <wp:docPr id="1" name="Graphiqu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qu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29918460" cy="620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1846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892810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9992340" cy="6203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234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5005" cy="621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</w:t>
      </w:r>
      <w:r>
        <w:rPr>
          <w:rFonts w:cs="Calibri" w:ascii="Calibri" w:hAnsi="Calibri"/>
          <w:b/>
          <w:bCs/>
          <w:sz w:val="24"/>
          <w:szCs w:val="24"/>
        </w:rPr>
        <w:t>MARCHES PUBLICS DE FOURNITURES COURANTES ET SERVICES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NomDoc"/>
        <w:widowControl/>
        <w:shd w:fill="E6E6E6" w:val="clea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Cadre réservé à l’acheteur</w:t>
      </w:r>
    </w:p>
    <w:p>
      <w:pPr>
        <w:pStyle w:val="Normal"/>
        <w:widowControl/>
        <w:rPr/>
      </w:pPr>
      <w:r>
        <w:rPr>
          <w:rFonts w:cs="Calibri" w:ascii="Calibri" w:hAnsi="Calibri"/>
          <w:b/>
          <w:bCs/>
          <w:sz w:val="16"/>
          <w:szCs w:val="16"/>
        </w:rPr>
        <w:t xml:space="preserve">TITULAIRE </w:t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892175</wp:posOffset>
                </wp:positionH>
                <wp:positionV relativeFrom="paragraph">
                  <wp:posOffset>57785</wp:posOffset>
                </wp:positionV>
                <wp:extent cx="2365375" cy="26606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20.95pt;mso-wrap-distance-left:9.05pt;mso-wrap-distance-right:9.05pt;mso-wrap-distance-top:3.6pt;mso-wrap-distance-bottom:3.6pt;margin-top:4.55pt;mso-position-vertical-relative:text;margin-left:7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20" w:hRule="atLeast"/>
        </w:trPr>
        <w:tc>
          <w:tcPr>
            <w:tcW w:w="9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RCHÉ N°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</w:tblGrid>
      <w:tr>
        <w:trPr>
          <w:trHeight w:val="594" w:hRule="atLeast"/>
        </w:trPr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bookmarkStart w:id="18" w:name="MONTANT"/>
            <w:bookmarkEnd w:id="18"/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ONTANT (euros HT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- Objet du marché</w:t>
      </w:r>
    </w:p>
    <w:p>
      <w:pPr>
        <w:pStyle w:val="NormalWeb"/>
        <w:spacing w:before="100" w:after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Consultation n° 2026003AOF</w:t>
      </w:r>
    </w:p>
    <w:p>
      <w:pPr>
        <w:pStyle w:val="NormalWeb"/>
        <w:spacing w:before="100" w:after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-</w:t>
      </w:r>
    </w:p>
    <w:p>
      <w:pPr>
        <w:pStyle w:val="Normal"/>
        <w:widowControl/>
        <w:jc w:val="center"/>
        <w:rPr>
          <w:rFonts w:ascii="Calibri" w:hAnsi="Calibri" w:cs="Calibri"/>
          <w:sz w:val="24"/>
          <w:szCs w:val="24"/>
        </w:rPr>
      </w:pPr>
      <w:bookmarkStart w:id="19" w:name="_Hlk221789276"/>
      <w:bookmarkEnd w:id="19"/>
      <w:r>
        <w:rPr>
          <w:rFonts w:cs="Calibri" w:ascii="Calibri" w:hAnsi="Calibri"/>
          <w:b/>
          <w:bCs/>
          <w:sz w:val="24"/>
          <w:szCs w:val="24"/>
        </w:rPr>
        <w:t>Acquisition de Métrologie Hyperfréquence, Spectroscopie Portable et Robot Quadrupède pour l’IRISA (site de Rennes) et l’IETR (sites de Rennes et de l’ENSSAT de Lannion)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jets CPER CyMoCoD Rennes Phase 3 &amp; 5 – Lannion Phase 3</w:t>
      </w:r>
    </w:p>
    <w:p>
      <w:pPr>
        <w:pStyle w:val="Normal"/>
        <w:widowControl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dTitre1"/>
        <w:keepNext w:val="true"/>
        <w:widowControl/>
        <w:shd w:fill="F2F2F2" w:val="clear"/>
        <w:rPr/>
      </w:pPr>
      <w:r>
        <w:rPr>
          <w:rFonts w:cs="Calibri" w:ascii="Calibri" w:hAnsi="Calibri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/>
      </w:pPr>
      <w:r>
        <w:rPr>
          <w:rFonts w:cs="Calibri" w:ascii="Calibri" w:hAnsi="Calibri"/>
        </w:rPr>
        <w:t>Appel d’offres ouvert européen en application du code de la commande publique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Articles L. 2124-2, R. 2124-2 1° et R. 2161-2 à R. 2161-5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bookmarkStart w:id="20" w:name="DATEOFF"/>
      <w:bookmarkEnd w:id="20"/>
      <w:r>
        <w:rPr>
          <w:rFonts w:cs="Calibri" w:ascii="Calibri" w:hAnsi="Calibri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Calibri" w:ascii="Calibri" w:hAnsi="Calibri"/>
          <w:sz w:val="22"/>
          <w:szCs w:val="22"/>
        </w:rPr>
        <w:t>UNIVERSITE DE RENNES</w:t>
      </w:r>
    </w:p>
    <w:p>
      <w:pPr>
        <w:pStyle w:val="Normal"/>
        <w:widowControl/>
        <w:ind w:left="1418" w:firstLine="70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OLE DES ACHATS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3118"/>
      </w:tblGrid>
      <w:tr>
        <w:trPr>
          <w:trHeight w:val="345" w:hRule="atLeast"/>
          <w:cantSplit w:val="true"/>
        </w:trPr>
        <w:tc>
          <w:tcPr>
            <w:tcW w:w="3652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se :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E DE RENNES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E DES ACHATS</w:t>
            </w:r>
          </w:p>
          <w:p>
            <w:pPr>
              <w:pStyle w:val="Commentaire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rue du Thabor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 46510</w:t>
            </w:r>
          </w:p>
          <w:p>
            <w:pPr>
              <w:pStyle w:val="Commentaire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65 RENNES CEDEX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5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éléphone :</w:t>
            </w:r>
          </w:p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urriel : </w:t>
            </w:r>
          </w:p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Adresse internet : 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 23 23 36 15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achats@listes.univ-rennes1.fr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s://www.marches-publics.gouv.fr</w:t>
              </w:r>
            </w:hyperlink>
          </w:p>
        </w:tc>
      </w:tr>
    </w:tbl>
    <w:p>
      <w:pPr>
        <w:pStyle w:val="Normal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ésident de l'Université de Rennes </w:t>
            </w:r>
          </w:p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sieur David ALI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ESIDENT DE L'UNIVERSITE DE RENNES 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GENT COMPTABLE DE L'UNIVERSITE DE RENNES 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B : 991R131 CF / EOTP : 991R131-CPER-CYMOCOD-R / 23CP131RE4-D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B : 991R131 CF / EOTP : 991R131-CPER-CYMOCOD-R / 25CP131RE8-D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B : 991R131 CF / EOTP : 991R131-CPER-CYMOCOD-L / 25CP131REC-D</w:t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21" w:name="Texte1_Copy_1"/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bookmarkEnd w:id="21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2" w:name="__Fieldmark__3_668548637"/>
            <w:bookmarkStart w:id="23" w:name="__Fieldmark__3_668548637"/>
            <w:bookmarkEnd w:id="2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4" w:name="__Fieldmark__4_668548637"/>
            <w:bookmarkStart w:id="25" w:name="__Fieldmark__4_668548637"/>
            <w:bookmarkEnd w:id="2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le compte de la société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6" w:name="CadreReponse"/>
            <w:bookmarkStart w:id="27" w:name="__Fieldmark__5_668548637"/>
            <w:bookmarkStart w:id="28" w:name="__Fieldmark__5_668548637"/>
            <w:bookmarkEnd w:id="28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  <w:bookmarkEnd w:id="26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le compte de la personne publique prestataire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46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9" w:name="__Fieldmark__6_668548637"/>
            <w:bookmarkStart w:id="30" w:name="__Fieldmark__6_668548637"/>
            <w:bookmarkEnd w:id="30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1" w:name="__Fieldmark__7_668548637"/>
            <w:bookmarkStart w:id="32" w:name="__Fieldmark__7_668548637"/>
            <w:bookmarkEnd w:id="32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3" w:name="__Fieldmark__8_668548637"/>
            <w:bookmarkStart w:id="34" w:name="__Fieldmark__8_668548637"/>
            <w:bookmarkEnd w:id="3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5" w:name="__Fieldmark__9_668548637"/>
            <w:bookmarkStart w:id="36" w:name="__Fieldmark__9_668548637"/>
            <w:bookmarkEnd w:id="3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°TVA intracommunautair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709" w:top="1417" w:footer="283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283" w:bottom="1417"/>
          <w:cols w:num="2" w:space="708" w:equalWidth="true" w:sep="false"/>
          <w:formProt w:val="false"/>
          <w:textDirection w:val="lrTb"/>
          <w:docGrid w:type="default" w:linePitch="272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3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4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>près avoir pris connaissance des documents constitutifs du marché listés dans le C.C.A.P n°2026003AOF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Je m'engage (ou j'engage le groupement dont je suis mandataire), sur la base de mon offre (ou de l'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 xml:space="preserve">, réalisée sur la base des conditions économiques </w:t>
      </w:r>
      <w:r>
        <w:rPr>
          <w:rFonts w:cs="Calibri" w:ascii="Calibri" w:hAnsi="Calibri"/>
          <w:b/>
          <w:bCs/>
        </w:rPr>
        <w:t>du mois précédent le mois de remise des offres</w:t>
      </w:r>
      <w:r>
        <w:rPr>
          <w:rFonts w:cs="Calibri" w:ascii="Calibri" w:hAnsi="Calibri"/>
        </w:rPr>
        <w:t xml:space="preserve"> (dit mois 0)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3" w:name="ENG_ACC"/>
      <w:bookmarkStart w:id="44" w:name="ENG_ACC"/>
      <w:bookmarkEnd w:id="44"/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'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Heading2"/>
        <w:shd w:fill="auto" w:val="clea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shd w:fill="auto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- Prix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>L’appel d’offres est alloti en six lots distincts, définis comme suit :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/>
      </w:pPr>
      <w:bookmarkStart w:id="45" w:name="_Hlk199948355"/>
      <w:bookmarkEnd w:id="45"/>
      <w:r>
        <w:rPr>
          <w:rFonts w:cs="Calibri" w:ascii="Calibri" w:hAnsi="Calibri"/>
          <w:b/>
        </w:rPr>
        <w:t xml:space="preserve">LOT 1 : Chambres anéchoïques faradisées 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bookmarkStart w:id="46" w:name="_Hlk199948355"/>
      <w:bookmarkEnd w:id="46"/>
      <w:r>
        <w:rPr>
          <w:rFonts w:cs="Calibri" w:ascii="Calibri" w:hAnsi="Calibri"/>
          <w:b/>
        </w:rPr>
        <w:t xml:space="preserve">LOT 2 : </w:t>
      </w:r>
      <w:bookmarkStart w:id="47" w:name="_Hlk190892762"/>
      <w:bookmarkEnd w:id="47"/>
      <w:r>
        <w:rPr>
          <w:rFonts w:cs="Calibri" w:ascii="Calibri" w:hAnsi="Calibri"/>
          <w:b/>
        </w:rPr>
        <w:t>Analyseur de réseaux vectoriel PXI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T 3 : Analyseur de réseaux vectoriel 67 GHz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T 4 : Plateforme PXI TX/RX RF multicanal pour contrôle d’ondes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T 5 : Spectroradiomètre portable UV-VIS-NIR-SWIR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T 6 : Robot quadrupède</w:t>
      </w:r>
    </w:p>
    <w:p>
      <w:pPr>
        <w:pStyle w:val="Normal"/>
        <w:keepLines w:val="false"/>
        <w:suppressAutoHyphens w:val="true"/>
        <w:autoSpaceDE w:val="true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edTxt"/>
        <w:keepLines w:val="false"/>
        <w:suppressAutoHyphens w:val="true"/>
        <w:autoSpaceDE w:val="tru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Le présent engagement concerne le 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 xml:space="preserve">lot N°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0"/>
          <w:szCs w:val="20"/>
        </w:rPr>
        <w:t>……………</w:t>
      </w:r>
      <w:r>
        <w:rPr>
          <w:rFonts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 xml:space="preserve">  </w:t>
      </w:r>
      <w:r>
        <w:rPr>
          <w:rFonts w:cs="Calibri" w:ascii="Calibri" w:hAnsi="Calibri"/>
          <w:color w:val="FF0000"/>
          <w:sz w:val="20"/>
          <w:szCs w:val="20"/>
        </w:rPr>
        <w:t>dans sa solution de base.</w:t>
      </w:r>
    </w:p>
    <w:p>
      <w:pPr>
        <w:pStyle w:val="RedTxt"/>
        <w:keepLines w:val="false"/>
        <w:suppressAutoHyphens w:val="true"/>
        <w:autoSpaceDE w:val="tru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60" w:after="60"/>
        <w:rPr/>
      </w:pPr>
      <w:bookmarkStart w:id="48" w:name="LIGINDIC"/>
      <w:bookmarkStart w:id="49" w:name="TBLINDIC"/>
      <w:bookmarkEnd w:id="48"/>
      <w:bookmarkEnd w:id="49"/>
      <w:r>
        <w:rPr>
          <w:rFonts w:cs="Calibri" w:ascii="Calibri" w:hAnsi="Calibri"/>
          <w:b/>
        </w:rPr>
        <w:t>D1- Montant global de la solution proposée en base (en chiffres)</w:t>
      </w:r>
    </w:p>
    <w:p>
      <w:pPr>
        <w:pStyle w:val="RedTxt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  <w:bookmarkEnd w:id="1"/>
      <w:bookmarkEnd w:id="2"/>
      <w:bookmarkEnd w:id="3"/>
      <w:bookmarkEnd w:id="4"/>
      <w:bookmarkEnd w:id="5"/>
    </w:p>
    <w:p>
      <w:pPr>
        <w:pStyle w:val="RedTxt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2-1- Montant global des prestations supplémentaires éventuelles obligatoires : VOIR ANNEXE 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/des PSE N°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2-2- Montant global de la variante pour prestation supplémentaire éventuelle libre n°…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pour prestation supplémentaire éventuelle libre n°    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- Durée du marché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751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</w:tblGrid>
      <w:tr>
        <w:trPr>
          <w:trHeight w:val="227" w:hRule="exact"/>
        </w:trPr>
        <w:tc>
          <w:tcPr>
            <w:tcW w:w="11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ind w:left="-212" w:right="-70" w:firstLine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 compter 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</w:t>
            </w:r>
          </w:p>
        </w:tc>
        <w:tc>
          <w:tcPr>
            <w:tcW w:w="2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 la notification du marché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 l’ordre de service de démarrage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jet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élais de livrais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50" w:name="E_LIGLOT"/>
            <w:bookmarkEnd w:id="50"/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hambres anéchoïques faradisées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ir CCAP 2026003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Analyseur de réseaux vectoriel PXI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ir CCAP 2026003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Analyseur de réseaux vectoriel 67GHz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ir CCAP 2026003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Plateforme PXI TX/RX RF multicanal cohérente pour contrôle d’ondes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ir CCAP 2026003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Spectroradiomètre portable UV-VIS-NIR-SWIR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ir CCAP 2026003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Robot quadrupède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Voir CCAP 2026003AOF article 3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1" w:name="E_LIGPHA"/>
      <w:bookmarkStart w:id="52" w:name="E_LIGPHA"/>
      <w:bookmarkEnd w:id="52"/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bookmarkStart w:id="53" w:name="E_TBLPHA"/>
      <w:bookmarkEnd w:id="53"/>
      <w:r>
        <w:rPr>
          <w:rFonts w:cs="Calibri" w:ascii="Calibri" w:hAnsi="Calibri"/>
          <w:b/>
          <w:bCs/>
          <w:sz w:val="24"/>
          <w:szCs w:val="24"/>
        </w:rPr>
        <w:t>F- Paiement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54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54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2- Avance (en application du C.C.A.P n° 2026003AOF)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use l’avance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55" w:name="LOTUNNIQUEG"/>
      <w:bookmarkEnd w:id="55"/>
      <w:r>
        <w:rPr>
          <w:rFonts w:cs="Calibri" w:ascii="Calibri" w:hAnsi="Calibri"/>
          <w:b/>
          <w:bCs/>
        </w:rPr>
        <w:t xml:space="preserve">La présente offre pour le lot N°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b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</w:rPr>
        <w:t>……………</w: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  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56" w:name="LOTUNNIQUEG"/>
      <w:bookmarkStart w:id="57" w:name="LOTUNNIQUEG"/>
      <w:bookmarkEnd w:id="57"/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8" w:name="__Fieldmark__132_668548637"/>
      <w:bookmarkStart w:id="59" w:name="__Fieldmark__132_668548637"/>
      <w:bookmarkEnd w:id="5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0" w:name="__Fieldmark__133_668548637"/>
      <w:bookmarkStart w:id="61" w:name="__Fieldmark__133_668548637"/>
      <w:bookmarkEnd w:id="6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n°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2" w:name="__Fieldmark__135_668548637"/>
      <w:bookmarkStart w:id="63" w:name="__Fieldmark__135_668548637"/>
      <w:bookmarkEnd w:id="6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libre n°…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4" w:name="G_OPTION"/>
      <w:bookmarkStart w:id="65" w:name="__Fieldmark__136_668548637"/>
      <w:bookmarkStart w:id="66" w:name="__Fieldmark__136_668548637"/>
      <w:bookmarkEnd w:id="64"/>
      <w:bookmarkEnd w:id="6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alternativ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Reçu l'avis de réception postal de la notification du marché,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</w:t>
      </w:r>
      <w:r>
        <w:rPr>
          <w:rFonts w:cs="Calibri" w:ascii="Calibri" w:hAnsi="Calibri"/>
        </w:rPr>
        <w:t>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- Nantissement ou cession de créance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Texte2 Copy 7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4570730" cy="3048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  <w:bookmarkStart w:id="67" w:name="MODELE"/>
      <w:bookmarkStart w:id="68" w:name="ANNEXE_MOE"/>
      <w:bookmarkStart w:id="69" w:name="TBLOPTION_V"/>
      <w:bookmarkStart w:id="70" w:name="LIGOPTION_V"/>
      <w:bookmarkStart w:id="71" w:name="PHA_LOT_V"/>
      <w:bookmarkStart w:id="72" w:name="ANNEXE_VARIANTE"/>
      <w:bookmarkStart w:id="73" w:name="MODELE"/>
      <w:bookmarkStart w:id="74" w:name="ANNEXE_MOE"/>
      <w:bookmarkStart w:id="75" w:name="TBLOPTION_V"/>
      <w:bookmarkStart w:id="76" w:name="LIGOPTION_V"/>
      <w:bookmarkStart w:id="77" w:name="PHA_LOT_V"/>
      <w:bookmarkStart w:id="78" w:name="ANNEXE_VARIANTE"/>
      <w:bookmarkEnd w:id="73"/>
      <w:bookmarkEnd w:id="74"/>
      <w:bookmarkEnd w:id="75"/>
      <w:bookmarkEnd w:id="76"/>
      <w:bookmarkEnd w:id="77"/>
      <w:bookmarkEnd w:id="78"/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20955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5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2095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5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  <w:t>....</w: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bCs/>
          <w:sz w:val="24"/>
          <w:szCs w:val="24"/>
        </w:rPr>
        <w:t xml:space="preserve"> à l’acte d’engagement en cas de variante alternative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RedTxt"/>
        <w:rPr/>
      </w:pPr>
      <w:r>
        <w:rPr>
          <w:rFonts w:cs="Calibri" w:ascii="Calibri" w:hAnsi="Calibri"/>
        </w:rPr>
        <w:t>La présente offre concerne la variante alternative à</w:t>
      </w:r>
      <w:r>
        <w:rPr>
          <w:rFonts w:cs="Calibri" w:ascii="Calibri" w:hAnsi="Calibri"/>
          <w:b/>
          <w:bCs/>
        </w:rPr>
        <w:t xml:space="preserve"> la solution de base </w:t>
      </w:r>
      <w:r>
        <w:rPr>
          <w:rFonts w:cs="Calibri" w:ascii="Calibri" w:hAnsi="Calibri"/>
        </w:rPr>
        <w:t>dont l’objet est</w:t>
      </w: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 xml:space="preserve">: 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 xml:space="preserve">1- Montant global de la variante alternative </w:t>
      </w:r>
      <w:r>
        <w:rPr/>
        <w:t>(en chiffres)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alternative n° … –  …  (en lettres)</w:t>
      </w:r>
    </w:p>
    <w:p>
      <w:pPr>
        <w:pStyle w:val="RedTxt"/>
        <w:spacing w:before="60" w:after="0"/>
        <w:rPr>
          <w:rFonts w:ascii="Calibri" w:hAnsi="Calibri" w:cs="Calibri"/>
        </w:rPr>
      </w:pPr>
      <w:r>
        <w:fldChar w:fldCharType="begin">
          <w:ffData>
            <w:name w:val="Texte3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 - Montant global de la variante pour prestation supplémentaire éventuelle N°…  (en chiffres)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supplémentaire éventuelle N° … –  … 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79" w:name="D4_V"/>
      <w:bookmarkStart w:id="80" w:name="D4_V"/>
      <w:bookmarkEnd w:id="80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81" w:name="D4_V"/>
      <w:bookmarkStart w:id="82" w:name="D4_V"/>
      <w:bookmarkEnd w:id="82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908685</wp:posOffset>
              </wp:positionH>
              <wp:positionV relativeFrom="paragraph">
                <wp:posOffset>-302895</wp:posOffset>
              </wp:positionV>
              <wp:extent cx="5760720" cy="400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dTitre1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bookmarkStart w:id="37" w:name="_Hlk222409140"/>
                          <w:bookmarkEnd w:id="37"/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Consultation 2026003AOF – Acquisition de Métrologie Hyperfréquence, Spectroscopie Portable et Robot Quadrupède pour l’IRISA (site de Rennes) et l’IETR (sites de Rennes et de l’ENSSAT de Lannion)</w:t>
                          </w:r>
                        </w:p>
                        <w:p>
                          <w:pPr>
                            <w:pStyle w:val="RedTitre1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Projets CPER CyMoCoD Rennes Phase 3 &amp; 5 – Lannion Phase 3</w:t>
                          </w:r>
                        </w:p>
                        <w:p>
                          <w:pPr>
                            <w:pStyle w:val="RedTitre1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  <w:bookmarkStart w:id="38" w:name="_Hlk222409140"/>
                          <w:bookmarkStart w:id="39" w:name="_Hlk222409140"/>
                          <w:bookmarkEnd w:id="39"/>
                        </w:p>
                        <w:p>
                          <w:pPr>
                            <w:pStyle w:val="RedTitre1"/>
                            <w:rPr>
                              <w:rFonts w:ascii="Calibri" w:hAnsi="Calibri" w:cs="Calibri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RedTitre1"/>
                            <w:keepNext w:val="true"/>
                            <w:widowControl/>
                            <w:rPr>
                              <w:rFonts w:ascii="Calibri" w:hAnsi="Calibri" w:cs="Calibri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31.5pt;mso-wrap-distance-left:7.1pt;mso-wrap-distance-right:7.1pt;mso-wrap-distance-top:0pt;mso-wrap-distance-bottom:0pt;margin-top:-23.85pt;mso-position-vertical-relative:text;margin-left:71.55pt;mso-position-horizontal-relative:page">
              <v:fill opacity="0f"/>
              <v:textbox inset="0in,0in,0in,0in">
                <w:txbxContent>
                  <w:p>
                    <w:pPr>
                      <w:pStyle w:val="RedTitre1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bookmarkStart w:id="40" w:name="_Hlk222409140"/>
                    <w:bookmarkEnd w:id="40"/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Consultation 2026003AOF – Acquisition de Métrologie Hyperfréquence, Spectroscopie Portable et Robot Quadrupède pour l’IRISA (site de Rennes) et l’IETR (sites de Rennes et de l’ENSSAT de Lannion)</w:t>
                    </w:r>
                  </w:p>
                  <w:p>
                    <w:pPr>
                      <w:pStyle w:val="RedTitre1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Projets CPER CyMoCoD Rennes Phase 3 &amp; 5 – Lannion Phase 3</w:t>
                    </w:r>
                  </w:p>
                  <w:p>
                    <w:pPr>
                      <w:pStyle w:val="RedTitre1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  <w:bookmarkStart w:id="41" w:name="_Hlk222409140"/>
                    <w:bookmarkStart w:id="42" w:name="_Hlk222409140"/>
                    <w:bookmarkEnd w:id="42"/>
                  </w:p>
                  <w:p>
                    <w:pPr>
                      <w:pStyle w:val="RedTitre1"/>
                      <w:rPr>
                        <w:rFonts w:ascii="Calibri" w:hAnsi="Calibri" w:cs="Calibri"/>
                        <w:sz w:val="12"/>
                        <w:szCs w:val="12"/>
                      </w:rPr>
                    </w:pPr>
                    <w:r>
                      <w:rPr>
                        <w:rFonts w:cs="Calibri" w:ascii="Calibri" w:hAnsi="Calibri"/>
                        <w:sz w:val="12"/>
                        <w:szCs w:val="12"/>
                      </w:rPr>
                    </w:r>
                  </w:p>
                  <w:p>
                    <w:pPr>
                      <w:pStyle w:val="RedTitre1"/>
                      <w:keepNext w:val="true"/>
                      <w:widowControl/>
                      <w:rPr>
                        <w:rFonts w:ascii="Calibri" w:hAnsi="Calibri" w:cs="Calibri"/>
                        <w:sz w:val="12"/>
                        <w:szCs w:val="12"/>
                      </w:rPr>
                    </w:pPr>
                    <w:r>
                      <w:rPr>
                        <w:rFonts w:cs="Calibri" w:ascii="Calibri" w:hAnsi="Calibri"/>
                        <w:sz w:val="12"/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jc w:val="cen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  <w:p>
    <w:pPr>
      <w:pStyle w:val="Normal"/>
      <w:widowControl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ag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/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9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widowControl/>
      <w:spacing w:before="40" w:after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4">
              <wp:simplePos x="0" y="0"/>
              <wp:positionH relativeFrom="page">
                <wp:posOffset>866775</wp:posOffset>
              </wp:positionH>
              <wp:positionV relativeFrom="paragraph">
                <wp:posOffset>-288925</wp:posOffset>
              </wp:positionV>
              <wp:extent cx="5760720" cy="37338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dTitre1"/>
                            <w:keepNext w:val="true"/>
                            <w:widowControl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2"/>
                              <w:szCs w:val="12"/>
                            </w:rPr>
                            <w:t>Consultation 2026003AOF – Acquisition de Métrologie Hyperfréquence, Spectroscopie Portable et Robot Quadrupède pour l’IRISA (site de Rennes) et l’IETR (sites de Rennes et de l’ENSSAT de Lannion)</w:t>
                          </w:r>
                        </w:p>
                        <w:p>
                          <w:pPr>
                            <w:pStyle w:val="RedTitre1"/>
                            <w:keepNext w:val="true"/>
                            <w:widowControl/>
                            <w:rPr>
                              <w:rFonts w:ascii="Calibri" w:hAnsi="Calibri" w:cs="Calibri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2"/>
                              <w:szCs w:val="12"/>
                            </w:rPr>
                            <w:t>Projets CPER CyMoCoD Rennes Phase 3 &amp; 5 – Lannion Phase 3</w:t>
                          </w:r>
                        </w:p>
                        <w:p>
                          <w:pPr>
                            <w:pStyle w:val="RedTitre1"/>
                            <w:keepNext w:val="true"/>
                            <w:widowControl/>
                            <w:rPr>
                              <w:rFonts w:ascii="Calibri" w:hAnsi="Calibri" w:cs="Calibri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9.4pt;mso-wrap-distance-left:7.1pt;mso-wrap-distance-right:7.1pt;mso-wrap-distance-top:0pt;mso-wrap-distance-bottom:0pt;margin-top:-22.75pt;mso-position-vertical-relative:text;margin-left:68.25pt;mso-position-horizontal-relative:page">
              <v:fill opacity="0f"/>
              <v:textbox inset="0in,0in,0in,0in">
                <w:txbxContent>
                  <w:p>
                    <w:pPr>
                      <w:pStyle w:val="RedTitre1"/>
                      <w:keepNext w:val="true"/>
                      <w:widowControl/>
                      <w:rPr/>
                    </w:pPr>
                    <w:r>
                      <w:rPr>
                        <w:rFonts w:cs="Calibri" w:ascii="Calibri" w:hAnsi="Calibri"/>
                        <w:sz w:val="12"/>
                        <w:szCs w:val="12"/>
                      </w:rPr>
                      <w:t>Consultation 2026003AOF – Acquisition de Métrologie Hyperfréquence, Spectroscopie Portable et Robot Quadrupède pour l’IRISA (site de Rennes) et l’IETR (sites de Rennes et de l’ENSSAT de Lannion)</w:t>
                    </w:r>
                  </w:p>
                  <w:p>
                    <w:pPr>
                      <w:pStyle w:val="RedTitre1"/>
                      <w:keepNext w:val="true"/>
                      <w:widowControl/>
                      <w:rPr>
                        <w:rFonts w:ascii="Calibri" w:hAnsi="Calibri" w:cs="Calibri"/>
                        <w:sz w:val="12"/>
                        <w:szCs w:val="12"/>
                      </w:rPr>
                    </w:pPr>
                    <w:r>
                      <w:rPr>
                        <w:rFonts w:cs="Calibri" w:ascii="Calibri" w:hAnsi="Calibri"/>
                        <w:sz w:val="12"/>
                        <w:szCs w:val="12"/>
                      </w:rPr>
                      <w:t>Projets CPER CyMoCoD Rennes Phase 3 &amp; 5 – Lannion Phase 3</w:t>
                    </w:r>
                  </w:p>
                  <w:p>
                    <w:pPr>
                      <w:pStyle w:val="RedTitre1"/>
                      <w:keepNext w:val="true"/>
                      <w:widowControl/>
                      <w:rPr>
                        <w:rFonts w:ascii="Calibri" w:hAnsi="Calibri" w:cs="Calibri"/>
                        <w:sz w:val="12"/>
                        <w:szCs w:val="12"/>
                      </w:rPr>
                    </w:pPr>
                    <w:r>
                      <w:rPr>
                        <w:rFonts w:cs="Calibri" w:ascii="Calibri" w:hAnsi="Calibri"/>
                        <w:sz w:val="12"/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RedTitre1"/>
      <w:keepNext w:val="true"/>
      <w:widowControl/>
      <w:rPr/>
    </w:pPr>
    <w:r>
      <w:rPr>
        <w:rFonts w:cs="Calibri" w:ascii="Calibri" w:hAnsi="Calibri"/>
        <w:b w:val="false"/>
        <w:sz w:val="16"/>
        <w:szCs w:val="16"/>
      </w:rPr>
      <w:t xml:space="preserve">Page </w:t>
    </w: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9</w:t>
    </w:r>
    <w:r>
      <w:rPr>
        <w:sz w:val="16"/>
        <w:b w:val="false"/>
        <w:szCs w:val="16"/>
        <w:rFonts w:cs="Calibri" w:ascii="Calibri" w:hAnsi="Calibri"/>
      </w:rPr>
      <w:fldChar w:fldCharType="end"/>
    </w:r>
    <w:r>
      <w:rPr>
        <w:rFonts w:cs="Calibri" w:ascii="Calibri" w:hAnsi="Calibri"/>
        <w:b w:val="false"/>
        <w:sz w:val="16"/>
        <w:szCs w:val="16"/>
      </w:rPr>
      <w:t>/</w:t>
    </w: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NUMPAGES \* ARABIC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9</w:t>
    </w:r>
    <w:r>
      <w:rPr>
        <w:sz w:val="16"/>
        <w:b w:val="false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UNIVERSITE DE RENNES POLE DES ACHATS </w:t>
      <w:tab/>
      <w:tab/>
      <w:t>ACTE D’ENG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UNIVERSITE DE RENNES POLE DES ACHATS</w:t>
      <w:tab/>
      <w:tab/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1">
    <w:name w:val="Titre 1 Car1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1">
    <w:name w:val="Titre 2 Car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1">
    <w:name w:val="Titre 3 Car1"/>
    <w:qFormat/>
    <w:rPr>
      <w:rFonts w:ascii="Cambria" w:hAnsi="Cambria" w:cs="Cambria"/>
      <w:b/>
      <w:bCs/>
      <w:sz w:val="26"/>
      <w:szCs w:val="26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Cambria"/>
      <w:b/>
      <w:bCs/>
      <w:sz w:val="26"/>
      <w:szCs w:val="26"/>
    </w:rPr>
  </w:style>
  <w:style w:type="character" w:styleId="PieddepageCar1">
    <w:name w:val="Pied de page Car1"/>
    <w:qFormat/>
    <w:rPr>
      <w:rFonts w:cs="Times New Roman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1">
    <w:name w:val="En-tête Car1"/>
    <w:qFormat/>
    <w:rPr>
      <w:rFonts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1">
    <w:name w:val="Retrait corps de texte 2 Car1"/>
    <w:qFormat/>
    <w:rPr>
      <w:rFonts w:cs="Times New Roman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1">
    <w:name w:val="Commentaire Car1"/>
    <w:qFormat/>
    <w:rPr>
      <w:rFonts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1">
    <w:name w:val="Objet du commentaire Car1"/>
    <w:qFormat/>
    <w:rPr>
      <w:rFonts w:cs="Times New Roman"/>
      <w:b/>
      <w:bCs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1">
    <w:name w:val="Texte de bulles Car1"/>
    <w:qFormat/>
    <w:rPr>
      <w:rFonts w:cs="Times New Roman"/>
      <w:sz w:val="2"/>
      <w:szCs w:val="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keepLines w:val="false"/>
      <w:widowControl/>
      <w:autoSpaceDE w:val="true"/>
      <w:spacing w:before="100" w:after="119"/>
    </w:pPr>
    <w:rPr>
      <w:sz w:val="24"/>
      <w:szCs w:val="24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achats@listes.univ-rennes1.fr" TargetMode="External"/><Relationship Id="rId8" Type="http://schemas.openxmlformats.org/officeDocument/2006/relationships/hyperlink" Target="https://www.marches-publics.gouv.fr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06:00Z</dcterms:created>
  <dc:creator>Raphaël RAUX</dc:creator>
  <dc:description/>
  <cp:keywords/>
  <dc:language>en-US</dc:language>
  <cp:lastModifiedBy>Valentin Riviere</cp:lastModifiedBy>
  <cp:lastPrinted>2017-06-06T16:56:00Z</cp:lastPrinted>
  <dcterms:modified xsi:type="dcterms:W3CDTF">2026-02-20T09:48:00Z</dcterms:modified>
  <cp:revision>86</cp:revision>
  <dc:subject/>
  <dc:title>Acte d'engagement</dc:title>
</cp:coreProperties>
</file>